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3076861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9381366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